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ne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528320</wp:posOffset>
                </wp:positionV>
                <wp:extent cx="6332855" cy="760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TE: This template is shareware downloaded from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processimpact.com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. All shareware payments are donated to the Norm Kerth Benefit Fund to help a consultant who is disabled with a brain injury. Please visit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processimpact.com/norm_kerth.html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to make a shareware payment ($10 suggested)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65pt;height:59.9pt;mso-wrap-distance-left:9.05pt;mso-wrap-distance-right:9.05pt;mso-wrap-distance-top:0pt;mso-wrap-distance-bottom:0pt;margin-top:-41.6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TE: This template is shareware downloaded from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processimpact.com</w:t>
                        </w:r>
                      </w:hyperlink>
                      <w:r>
                        <w:rPr>
                          <w:b/>
                        </w:rPr>
                        <w:t xml:space="preserve">. All shareware payments are donated to the Norm Kerth Benefit Fund to help a consultant who is disabled with a brain injury. Please visit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processimpact.com/norm_kerth.html</w:t>
                        </w:r>
                      </w:hyperlink>
                      <w:r>
                        <w:rPr>
                          <w:b/>
                        </w:rPr>
                        <w:t xml:space="preserve"> to make a shareware payment ($10 suggested). Thank you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sz w:val="40"/>
        </w:rPr>
      </w:pPr>
      <w:r>
        <w:rPr/>
        <w:t>Use Cases</w:t>
      </w:r>
    </w:p>
    <w:p>
      <w:pPr>
        <w:pStyle w:val="Heading"/>
        <w:spacing w:before="0" w:after="400"/>
        <w:rPr>
          <w:sz w:val="40"/>
        </w:rPr>
      </w:pPr>
      <w:r>
        <w:rPr>
          <w:sz w:val="40"/>
        </w:rPr>
        <w:t>for</w:t>
      </w:r>
    </w:p>
    <w:p>
      <w:pPr>
        <w:pStyle w:val="Heading"/>
        <w:rPr/>
      </w:pPr>
      <w:r>
        <w:rPr/>
        <w:t>&lt;FINKI-HRM&gt;</w:t>
      </w:r>
    </w:p>
    <w:p>
      <w:pPr>
        <w:pStyle w:val="ByLine"/>
        <w:rPr/>
      </w:pPr>
      <w:r>
        <w:rPr/>
        <w:t>Version 1.0 approved</w:t>
      </w:r>
    </w:p>
    <w:p>
      <w:pPr>
        <w:pStyle w:val="ByLine"/>
        <w:rPr/>
      </w:pPr>
      <w:r>
        <w:rPr/>
        <w:t>Prepared by &lt;author&gt;</w:t>
      </w:r>
    </w:p>
    <w:p>
      <w:pPr>
        <w:pStyle w:val="ByLine"/>
        <w:rPr/>
      </w:pPr>
      <w:r>
        <w:rPr/>
        <w:t>&lt;organization&gt;</w:t>
      </w:r>
    </w:p>
    <w:p>
      <w:pPr>
        <w:pStyle w:val="ByLine"/>
        <w:rPr/>
      </w:pPr>
      <w:r>
        <w:rPr/>
        <w:t>&lt;date created&gt;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1440" w:top="1673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t>Use Case List</w:t>
      </w:r>
    </w:p>
    <w:tbl>
      <w:tblPr>
        <w:tblW w:w="7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Primary Actor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Use C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before="0" w:after="360"/>
        <w:jc w:val="center"/>
        <w:rPr/>
      </w:pPr>
      <w:r>
        <w:rPr/>
        <w:t>Use Case Template</w:t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mk-MK"/>
              </w:rPr>
              <w:t>Отварање ново дос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за предавач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Маријана и Сањ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Предавач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Чување на сите потребни податоци 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обивање информација дека има нов вработ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а биде вработен на ФИНК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Креирање профил за предавач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Добивање информација дека има нов вработен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 Набавување на потребните податоци од вработени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 xml:space="preserve">2.1. Нивно соодветно внесување во </w:t>
            </w:r>
            <w:r>
              <w:rPr>
                <w:sz w:val="24"/>
                <w:szCs w:val="24"/>
              </w:rPr>
              <w:t>HRIS</w:t>
            </w:r>
            <w:r>
              <w:rPr>
                <w:sz w:val="24"/>
                <w:szCs w:val="24"/>
                <w:lang w:val="mk-MK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mk-MK"/>
              </w:rPr>
              <w:t xml:space="preserve"> Автоматско отварање на профил н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Неможност да се креира профил со внесените податоц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Лицето да не биде вработено на ФИНК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Еднаш во текот на својата работна кариера на ФИНКИ..</w:t>
            </w:r>
          </w:p>
        </w:tc>
      </w:tr>
      <w:tr>
        <w:trPr>
          <w:trHeight w:val="307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mk-MK"/>
              </w:rPr>
              <w:t>Отварање ново дос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за останатите вработен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Маријана и Сањ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станатите вработен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Чување на сите потребни податоци 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обивање информација дека има нов вработ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а биде вработен на ФИНК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Креирано досие 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Добивање информација дека има нов вработе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 Набавување на потребните податоци од вработенио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mk-MK"/>
              </w:rPr>
              <w:tab/>
              <w:tab/>
              <w:t xml:space="preserve">2.1. Нивно соодветно внесување во </w:t>
            </w:r>
            <w:r>
              <w:rPr>
                <w:sz w:val="24"/>
                <w:szCs w:val="24"/>
              </w:rPr>
              <w:t>HRIS</w:t>
            </w:r>
            <w:r>
              <w:rPr>
                <w:sz w:val="24"/>
                <w:szCs w:val="24"/>
                <w:lang w:val="mk-MK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 Неможност да се креира профил со внесените податоц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Лицето да не биде вработено на ФИНК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Еднаш во текот на својата работна кариера на ФИНКИ.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Преглед на веќе постоечко досие заради потреба од податоци за вработениот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Маријана и Сањ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angeHistoryTitle"/>
        <w:jc w:val="left"/>
        <w:rPr/>
      </w:pPr>
      <w:r>
        <w:br w:type="page"/>
      </w:r>
      <w:r>
        <w:rPr/>
      </w:r>
    </w:p>
    <w:tbl>
      <w:tblPr>
        <w:tblW w:w="889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58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Сите вработени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обивање на потребни податоци за вработениот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Потреба за  податоци за некој од вработените 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а има отворено досие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Извештај за потребните податоци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Потреба за  податоци за некој од вработените 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 Наоѓање на ваботениот за кој бараме податоци.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1. Наоѓање на потребните податоци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 Неможност да извршиме преглед на саканото досие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Лицето вработено на ФИНКИ да нема досие или да не се внесени податоците кои сакаме да ги добиеме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3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</w:t>
            </w:r>
            <w:r>
              <w:rPr>
                <w:sz w:val="24"/>
                <w:szCs w:val="24"/>
                <w:lang w:val="mk-MK"/>
              </w:rPr>
              <w:t>Повеќе пати за време на работната кариера.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Ажурирање на досие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Леа и Нен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Сите вработени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Внесување на нови податоци или промена на веќе постоечки податоци 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mk-MK"/>
              </w:rPr>
              <w:t xml:space="preserve">1.Вработените во </w:t>
            </w:r>
            <w:r>
              <w:rPr>
                <w:sz w:val="24"/>
                <w:szCs w:val="24"/>
              </w:rPr>
              <w:t xml:space="preserve">HRIS </w:t>
            </w:r>
            <w:r>
              <w:rPr>
                <w:sz w:val="24"/>
                <w:szCs w:val="24"/>
                <w:lang w:val="mk-MK"/>
              </w:rPr>
              <w:t>имаат потреба за: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</w:t>
            </w:r>
            <w:r>
              <w:rPr>
                <w:sz w:val="24"/>
                <w:szCs w:val="24"/>
                <w:lang w:val="mk-MK"/>
              </w:rPr>
              <w:t>1.1. Ажурирање на податоците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</w:t>
            </w:r>
            <w:r>
              <w:rPr>
                <w:sz w:val="24"/>
                <w:szCs w:val="24"/>
                <w:lang w:val="mk-MK"/>
              </w:rPr>
              <w:t>1.2. Внес на нови податоци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 Предавачите имаат потреба од: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 </w:t>
            </w:r>
            <w:r>
              <w:rPr>
                <w:sz w:val="24"/>
                <w:szCs w:val="24"/>
                <w:lang w:val="mk-MK"/>
              </w:rPr>
              <w:t>2.1.Ажурирање на работна задача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 </w:t>
            </w:r>
            <w:r>
              <w:rPr>
                <w:sz w:val="24"/>
                <w:szCs w:val="24"/>
                <w:lang w:val="mk-MK"/>
              </w:rPr>
              <w:t>2.2. Внес на нова работна задач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Постоење на досие 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Досие со изменти потребни податоци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Вработените во секторот за човечки ресусри имаат потреба за: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>1.1. Ажурирање на податоците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1.Наоѓање на соодветното досиа за вработениот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2.Наоѓање на соодветните податоци кои сакаме да ги ажурираме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3. Бришење на дотогашните податоци и внесување на нови или ажурирање на веќе постоечките или бришење на податоците.</w:t>
              <w:tab/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>1.2. Внес на нови податоци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1.Наоѓање на соодветното досиа за вработениот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2.Наоѓање на соодветното место каде сакаме да ги внесеме  податоците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1.1.3. Внес на посакуваните/потребните податоци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 Предавачите имаат потреба од: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>2.1.Ажурирање на работна задача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2.1.1. Најавување на својот профил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>2.1.2. Наоѓање на соодветната работна задача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ab/>
              <w:tab/>
              <w:t xml:space="preserve">2.1.3. Ажурирање на потредните делови . 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2. Внес на нова работна задача.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2.1.Најавување на својот профил.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2.2. Влез во делот каде треба да се внесе работната задача.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2.3. Внес на новата работна задач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Вработените во секторот на човечки ресурси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</w:t>
            </w:r>
            <w:r>
              <w:rPr>
                <w:sz w:val="24"/>
                <w:szCs w:val="24"/>
                <w:lang w:val="mk-MK"/>
              </w:rPr>
              <w:t>1.2. Може да ажурираат или внесат погрешни податоци.</w:t>
              <w:tab/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 Предавачите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 </w:t>
            </w:r>
            <w:r>
              <w:rPr>
                <w:sz w:val="24"/>
                <w:szCs w:val="24"/>
                <w:lang w:val="mk-MK"/>
              </w:rPr>
              <w:t>2.1.Може да се соочат со проблем да не се најават на својот профил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 </w:t>
            </w:r>
            <w:r>
              <w:rPr>
                <w:sz w:val="24"/>
                <w:szCs w:val="24"/>
                <w:lang w:val="mk-MK"/>
              </w:rPr>
              <w:t>2.2.Да се најават, но профилот да не биде функционален во целост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     </w:t>
            </w:r>
            <w:r>
              <w:rPr>
                <w:sz w:val="24"/>
                <w:szCs w:val="24"/>
                <w:lang w:val="mk-MK"/>
              </w:rPr>
              <w:t xml:space="preserve">2.3.Ажурирање или внесување на погрешна работна задача. </w:t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а неможе да се отвори досието за ажурирање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Повеќе пати на д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Затварање на досие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Леа и Нен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Сите вработен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Заклучување на податоците за отпуштен вработ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Најава за отпуштање н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Отпуштање на вработ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Прекин на рок на важење на доси за одреден вработен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Најава за отпуѓтање на вработениот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Наоѓање на досието за вработениот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1. Заклучување на сите дотогашни податоци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3.Бришење на профилот од системотза вработени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Неможност да се заклучат податоците.</w:t>
            </w:r>
          </w:p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Неможност да се избрише профилот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Лицето да не биде отпуштено, а неговото досие да биде затворено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Еднаш во текот на работната кариера.</w:t>
            </w:r>
          </w:p>
        </w:tc>
      </w:tr>
      <w:tr>
        <w:trPr>
          <w:trHeight w:val="307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6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Use Case ID:</w:t>
            </w:r>
          </w:p>
        </w:tc>
        <w:tc>
          <w:tcPr>
            <w:tcW w:w="71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Поврзување на системот со читачот за картички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Created By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Леа и Нена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Date Created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1.10.2013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Сите вработени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Description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обивање на точни податоци за работното време на вработениот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Најава за отпуштање на вработениот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Да има читач на картички и вработениот да поседува картичка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Точно работно време и точно пресметана плата 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Читачот за картички ја регистира картичката од вработениот 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ab/>
              <w:t>2. Системот се поврзува со читачот за картички.</w:t>
            </w:r>
          </w:p>
          <w:p>
            <w:pPr>
              <w:pStyle w:val="Normal"/>
              <w:ind w:left="720" w:firstLine="7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2.1. Забележаното време од страна на читачот се пренесува и зачувува во системот за човечки ресурси.</w:t>
            </w:r>
          </w:p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 Неможност да се вчита картичката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Exception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ефект на читачот за картички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mk-MK"/>
              </w:rPr>
            </w:pPr>
            <w:r>
              <w:rPr/>
              <w:t>Priority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mk-MK"/>
              </w:rPr>
            </w:pPr>
            <w:r>
              <w:rPr>
                <w:lang w:val="mk-MK"/>
              </w:rPr>
              <w:t>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Frequency of Use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Два пати на ден (на доаѓање и на заминување) .</w:t>
            </w:r>
          </w:p>
        </w:tc>
      </w:tr>
      <w:tr>
        <w:trPr>
          <w:trHeight w:val="307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</w:r>
    </w:p>
    <w:p>
      <w:pPr>
        <w:pStyle w:val="ChangeHistoryTitle"/>
        <w:jc w:val="left"/>
        <w:rPr/>
      </w:pPr>
      <w:r>
        <w:rPr/>
        <w:t>Revision History</w:t>
      </w:r>
    </w:p>
    <w:p>
      <w:pPr>
        <w:pStyle w:val="ChangeHistoryTitl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4954"/>
        <w:gridCol w:w="1614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eason For Changes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04 by Karl E. Wiegers. Permission is granted to use, modify, and distribute this documen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se Cases for &lt;project&gt;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240"/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exact" w:line="220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TextBody"/>
    <w:qFormat/>
    <w:pPr>
      <w:spacing w:before="120" w:after="18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yLine">
    <w:name w:val="ByLine"/>
    <w:basedOn w:val="Heading"/>
    <w:qFormat/>
    <w:pPr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  <w:jc w:val="center"/>
    </w:pPr>
    <w:rPr>
      <w:b/>
      <w:i/>
      <w:sz w:val="20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</w:pPr>
    <w:rPr>
      <w:b/>
      <w:i/>
      <w:sz w:val="20"/>
    </w:rPr>
  </w:style>
  <w:style w:type="paragraph" w:styleId="InstrHeading1">
    <w:name w:val="Instr Heading 1"/>
    <w:basedOn w:val="Heading4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InstrHeading2">
    <w:name w:val="Instr Heading 2"/>
    <w:basedOn w:val="InstrHeading1"/>
    <w:next w:val="TextBody"/>
    <w:qFormat/>
    <w:pPr/>
    <w:rPr>
      <w:b w:val="false"/>
    </w:rPr>
  </w:style>
  <w:style w:type="paragraph" w:styleId="TableTitle">
    <w:name w:val="Table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24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44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right="0" w:hanging="0"/>
    </w:pPr>
    <w:rPr/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  <w:jc w:val="right"/>
    </w:pPr>
    <w:rPr>
      <w:sz w:val="40"/>
    </w:rPr>
  </w:style>
  <w:style w:type="paragraph" w:styleId="TableHead">
    <w:name w:val="Table Head"/>
    <w:basedOn w:val="Heading3"/>
    <w:next w:val="Normal"/>
    <w:qFormat/>
    <w:pPr>
      <w:keepNext w:val="false"/>
      <w:numPr>
        <w:ilvl w:val="0"/>
        <w:numId w:val="0"/>
      </w:numPr>
      <w:spacing w:lineRule="exact" w:line="240" w:before="300" w:after="60"/>
      <w:ind w:left="0" w:right="0" w:hanging="0"/>
      <w:outlineLvl w:val="9"/>
    </w:pPr>
    <w:rPr>
      <w:i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essimpact.com/" TargetMode="External"/><Relationship Id="rId3" Type="http://schemas.openxmlformats.org/officeDocument/2006/relationships/hyperlink" Target="http://www.processimpact.com/norm_kerth.html" TargetMode="External"/><Relationship Id="rId4" Type="http://schemas.openxmlformats.org/officeDocument/2006/relationships/hyperlink" Target="http://www.processimpact.com/" TargetMode="External"/><Relationship Id="rId5" Type="http://schemas.openxmlformats.org/officeDocument/2006/relationships/hyperlink" Target="http://www.processimpact.com/norm_kerth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40:00Z</dcterms:created>
  <dc:creator>Karl Wiegers</dc:creator>
  <dc:description/>
  <cp:keywords/>
  <dc:language>en-US</dc:language>
  <cp:lastModifiedBy>Marijana</cp:lastModifiedBy>
  <cp:lastPrinted>1998-12-06T16:16:00Z</cp:lastPrinted>
  <dcterms:modified xsi:type="dcterms:W3CDTF">2013-10-21T21:45:00Z</dcterms:modified>
  <cp:revision>2</cp:revision>
  <dc:subject/>
  <dc:title>Use Ca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BFF4F225-62AB-4CED-9A11-7828C5D44571}</vt:lpwstr>
  </property>
  <property fmtid="{D5CDD505-2E9C-101B-9397-08002B2CF9AE}" pid="3" name="dgnword-eventsink">
    <vt:lpwstr>22325624</vt:lpwstr>
  </property>
</Properties>
</file>